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9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Россошь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69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269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гдана Хмельниц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сошь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З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1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7</Characters>
  <CharactersWithSpaces>1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7:45:00Z</dcterms:created>
  <dc:creator/>
  <dc:description/>
  <dc:language>en-US</dc:language>
  <cp:lastModifiedBy/>
  <dcterms:modified xsi:type="dcterms:W3CDTF">2017-08-10T1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